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4069369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0469514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